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484931684"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892843223"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955873408"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